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Honors Review for Final #3</w:t>
      </w:r>
    </w:p>
    <w:p>
      <w:pPr>
        <w:pStyle w:val="Normal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36"/>
        </w:rPr>
        <w:t>1)</w:t>
        <w:tab/>
        <w:t>When dissolved potassium iodide combines with a solution of lead (II) nitrate, lead (II) iodide precipitate and dissolved potassium nitrate are formed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36"/>
        </w:rPr>
        <w:t>2)</w:t>
        <w:tab/>
        <w:t>Nitric acid undergoes a neutralization reaction with solid calcium hydroxide in an exothermic process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36"/>
        </w:rPr>
        <w:t>Predict the products of the following reactions.  Keep in mind that some of these reactions may not occur – you should indicate which will not and why.</w:t>
      </w:r>
    </w:p>
    <w:p>
      <w:pPr>
        <w:pStyle w:val="Normal"/>
        <w:rPr/>
      </w:pPr>
      <w:r>
        <w:rPr>
          <w:rFonts w:cs="Arial" w:ascii="Arial" w:hAnsi="Arial"/>
          <w:sz w:val="24"/>
          <w:szCs w:val="36"/>
        </w:rPr>
        <w:t>3)</w:t>
        <w:tab/>
        <w:t>___ Al(OH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___ K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___ B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36"/>
        </w:rPr>
        <w:t>5)</w:t>
        <w:tab/>
        <w:t xml:space="preserve">___ Zn + ___ LiBr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36"/>
        </w:rPr>
        <w:t>6)</w:t>
        <w:tab/>
        <w:t>For the reaction N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3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2 N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, indicate how many grams of hydrogen gas will be required to make 350 grams of ammonia.  Assume that there is plenty of excess nitrogen.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55:00Z</dcterms:created>
  <dc:creator>shiraz</dc:creator>
  <dc:description/>
  <cp:keywords/>
  <dc:language>en-US</dc:language>
  <cp:lastModifiedBy>Ian Guch</cp:lastModifiedBy>
  <cp:lastPrinted>2009-05-21T16:08:00Z</cp:lastPrinted>
  <dcterms:modified xsi:type="dcterms:W3CDTF">2022-05-20T14:19:00Z</dcterms:modified>
  <cp:revision>3</cp:revision>
  <dc:subject/>
  <dc:title/>
</cp:coreProperties>
</file>